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ummative Narrative</w:t>
      </w:r>
    </w:p>
    <w:p>
      <w:pPr>
        <w:pStyle w:val="Normal"/>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Remember, it’s not about the tool, it’s about the Curriculum.”  Jason repeated this over and over throughout the training.  He wanted us to realize that technology wasn’t a cover for bad planning.  Taking students unprepared into a computer lab is asking for chaos. Like all good lessons there needs to be clear objectives, expectations and practiced procedures.  The E2T2 grant has not only pushed me to use more effective technology but caused me to dig deeper into my own curriculum and align it with state / district standard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ver the two trimesters have I developed a battery of  websites student can use to present information as well as clear expectations for research, note taking and citing.  Our class room presentations have been taken to a whole new level.  We have videos, animations, interactive posters and PREZI’s!  Even kids who still use Powerpoint are being challenged to make them more engaging.  I have students who have stopped using Microsoft Word and switched to Google Documents for the convenience of cloud computing.  We “gchat” on the weekends about assignments and I send them electronic copies of their rubrics.  We are now communicating and collaborating online and this have been invaluable in learning and relationship building.</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The training and collaboration has been incredibly useful.  There were times I felt we moved too slow and would suggest two skill level groups in the future, teacher proficient in technology and one for those less skilled.  I was impressed how the whole school seemed to pick-up what we were learning.  I know our schools use of technology will continue to increase.  My “high-level priority” according to the Loti Survey is Professional growth and leadership., which basically means I and my students need to collaborate more.  This summer I will research sites like </w:t>
      </w:r>
      <w:hyperlink r:id="rId2">
        <w:r>
          <w:rPr>
            <w:rStyle w:val="InternetLink"/>
            <w:rFonts w:cs="Arial" w:ascii="Arial" w:hAnsi="Arial"/>
          </w:rPr>
          <w:t>http://www.globalschoolnet.org/</w:t>
        </w:r>
      </w:hyperlink>
      <w:r>
        <w:rPr>
          <w:rFonts w:cs="Arial" w:ascii="Arial" w:hAnsi="Arial"/>
        </w:rPr>
        <w:t xml:space="preserve"> and try to implement that into my curriculum for next school year.   I have a new commitment to finding new and innovative ways to meet and challenge my student in this age of technology.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One of my biggest struggles is getting into the computer lab.  In a perfect world students would have access to computers at all times, but unfortunately that is not they way it works.  We do have three computer labs and the media center but it can still be difficult to get in there when you need to.  Knowing how long to let student work on a project such as an animation.  In our discussions, students admit to spending a lot more time on adding facial expressions and props to the characters than working content.  Maybe if they outline their animation on paper before they go into the lab as much time wouldn’t be wasted.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Citation and good research is an important theme in my classes.  I tried to mode this as well as fair and proper use of the internet.  I feel this one of the most important skills I can teach my students.  Good writing skills are also important.  I have been using Google documents to help with this task and would like to continue.  </w:t>
      </w:r>
    </w:p>
    <w:p>
      <w:pPr>
        <w:pStyle w:val="Normal"/>
        <w:rPr>
          <w:rFonts w:ascii="Arial" w:hAnsi="Arial" w:cs="Arial"/>
        </w:rPr>
      </w:pPr>
      <w:r>
        <w:rPr>
          <w:rFonts w:cs="Arial" w:ascii="Arial" w:hAnsi="Arial"/>
        </w:rPr>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school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1:34:00Z</dcterms:created>
  <dc:creator>Eagle Schools</dc:creator>
  <dc:description/>
  <cp:keywords/>
  <dc:language>en-US</dc:language>
  <cp:lastModifiedBy>Eagle Schools</cp:lastModifiedBy>
  <dcterms:modified xsi:type="dcterms:W3CDTF">2010-05-31T06:17:00Z</dcterms:modified>
  <cp:revision>3</cp:revision>
  <dc:subject/>
  <dc:title>What impact has the E2T2 grant had on learning and teaching culture</dc:title>
</cp:coreProperties>
</file>